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  <w:lang w:eastAsia="pl-PL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26"/>
      </w:tblGrid>
      <w:tr>
        <w:trPr>
          <w:trHeight w:val="856" w:hRule="atLeast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zwa przedmiotu:</w:t>
            </w:r>
          </w:p>
          <w:p>
            <w:pPr>
              <w:pStyle w:val="Normal"/>
              <w:rPr/>
            </w:pPr>
            <w:r>
              <w:rPr/>
              <w:t>Teoria i metodyka piłki ręcz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 1WF-I/2-42</w:t>
            </w:r>
          </w:p>
        </w:tc>
        <w:tc>
          <w:tcPr>
            <w:tcW w:w="4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69"/>
      </w:tblGrid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wiedzy  i umiejętności wykonywania  czynności ruchowych typowych dla gry w piłkę ręczną i umiejętności współdziałania w zespole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umiejętności metodycznych nauczania podstawowych czynności ruchowych w piłce ręcznej i organizacji jednostek lekcyjnych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bycie umiejętności opisywania i  wyjaśniania specjalistycznych działań technicznych typowych dla gry w piłkę ręczną i przestrzegania zasad bezpieczeństwa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ygotowanie studenta do funkcji animatora zajęć sportowych i rekreacyjnych z zakresu mini gier sportowych.</w:t>
            </w:r>
          </w:p>
        </w:tc>
      </w:tr>
      <w:tr>
        <w:trPr>
          <w:trHeight w:val="56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znajomienie studenta z przepisami piłki rę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9"/>
      </w:tblGrid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miejętność podstawowe w działaniach indywidualnych i zespoł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1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1384"/>
        <w:gridCol w:w="4260"/>
        <w:gridCol w:w="1410"/>
        <w:gridCol w:w="1401"/>
      </w:tblGrid>
      <w:tr>
        <w:trPr>
          <w:trHeight w:val="732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B.1.W4.SN C.W4.SN  D.1/E.1.W2.SN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7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2_W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procesie dydaktycznym z rodzicami lub opiekunami uczniów, pracownikami szkoły i środowiskiem pozaszkolnym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yskusj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W4.SN C.W4.SN  D.1/E.1.W2.SN D.1/E.1.W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.1/E.1.W6.SN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W10</w:t>
            </w:r>
            <w:r>
              <w:rPr>
                <w:bCs/>
                <w:sz w:val="22"/>
                <w:szCs w:val="22"/>
              </w:rPr>
              <w:t xml:space="preserve"> D.1/E.1.W13.SN K1A_W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2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powiedź ustn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  <w:br/>
            </w:r>
          </w:p>
        </w:tc>
      </w:tr>
      <w:tr>
        <w:trPr>
          <w:trHeight w:val="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W4.SN  D.1/E.1.W2.SN D.1/E.1.W4 SN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6.SN K1A_W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2_W0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Student zna i rozumie m</w:t>
            </w:r>
            <w:r>
              <w:rPr>
                <w:rFonts w:eastAsia="Calibri"/>
                <w:bCs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skusj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b/>
                <w:bCs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133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 xml:space="preserve">D.1/E.1.U1 </w:t>
            </w:r>
            <w:r>
              <w:rPr>
                <w:bCs/>
                <w:sz w:val="22"/>
                <w:szCs w:val="22"/>
              </w:rPr>
              <w:t>D.1/E.1.U4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P42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Student potrafi identyfikować typowe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zadania szkolne z celami uczenia się, w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szczególności z wymaganiami ogólnymi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podstawy programowej, oraz z kompetencjami kluczowymi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zajęci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2.U6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U7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2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przeanalizować rozkład materiał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dpowiedź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stn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B.1.U3.SN B.1.U5.SN B.2.U1.SN 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U10.SN K1A_U05, K1A_U09 K1A_U13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2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yskusja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U4.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14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2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na zajęciach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U6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U7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6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2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kaz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na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zajęciach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C2</w:t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hd w:fill="00FF00" w:val="clear"/>
              </w:rPr>
            </w:pPr>
            <w:r>
              <w:rPr>
                <w:b/>
                <w:i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8</w:t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2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lang w:eastAsia="en-US"/>
              </w:rPr>
              <w:t>Student jest gotów do zachęcania uczniów do podejmowania prób badawczych oraz systematycznej aktywności fizycznej</w:t>
            </w:r>
          </w:p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yskusj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ind w:left="-108" w:right="-10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K2.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42_K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jest gotów do kształtowania umiejętności współpracy uczniów, w tym grupowego rozwiązywania problemów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/>
            </w:pPr>
            <w:r>
              <w:rPr/>
              <w:t>zajęciach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P42_K0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Student jest gotów do kształtowania nawyku systematycznego uczenia się i korzystania z różnych źródeł wiedzy, w tym z Internet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48"/>
      </w:tblGrid>
      <w:tr>
        <w:trPr/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yczne wskazówki dotyczące kształtowania podstawowych umiejętności technicznych i zasad bezpieczeństwa w piłce ręcznej </w:t>
            </w:r>
            <w:r>
              <w:rPr>
                <w:bCs/>
              </w:rPr>
              <w:t xml:space="preserve"> </w:t>
            </w:r>
            <w:r>
              <w:rPr/>
              <w:t>. Historia dyscypliny.(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.1.W4.SN,  C.W4.SN, D.1/E.1.W2.SN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W4, </w:t>
            </w:r>
            <w:r>
              <w:rPr>
                <w:bCs/>
                <w:sz w:val="20"/>
                <w:szCs w:val="20"/>
              </w:rPr>
              <w:t xml:space="preserve">D.1/E.1.W5, K1A_W07, K1A_W14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D.1/E.1.W10, D.1/E.1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bawy i gry w rozwijaniu techniki i taktyki w piłce rę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B.1.W4.SN C.W4.SN  D.1/E.1.W2.SN D.1/E.1.W4, D.1/E.1.W6.SN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D.1/E.1.W10</w:t>
            </w:r>
            <w:r>
              <w:rPr>
                <w:bCs/>
                <w:sz w:val="20"/>
                <w:szCs w:val="20"/>
              </w:rPr>
              <w:t xml:space="preserve"> D.1/E.1.W13.SN K1A_W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etody nauczania elementów techniki specjalnej piłki ręcznej do gry w ataku. Przepisy gry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bCs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D.1/E.1.W4, D.1/E.1.W10, D.1/E.1.U9</w:t>
            </w:r>
            <w:r>
              <w:rPr>
                <w:bCs/>
                <w:sz w:val="20"/>
                <w:szCs w:val="20"/>
              </w:rPr>
              <w:t xml:space="preserve"> C.W4.SN  D.1/E.1.W2.SN, D.1/E.1.W4 SN, D.1/E.1.W6.SN K1A_W10, K1A_W08, K1A_W12, 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4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tody nauczania elementów techniki specjalnej piłki ręcznej do gry w obronie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/>
            </w:pPr>
            <w:r>
              <w:rPr>
                <w:bCs/>
                <w:sz w:val="20"/>
                <w:szCs w:val="20"/>
              </w:rPr>
              <w:t xml:space="preserve">D.1/E.1.W2,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W6, D.1/E.1.K5, D.1/E.1.K8, </w:t>
            </w:r>
            <w:r>
              <w:rPr>
                <w:bCs/>
                <w:sz w:val="20"/>
                <w:szCs w:val="20"/>
              </w:rPr>
              <w:t xml:space="preserve"> C.W4,   D.1/E.1.W4, D.1/E.1.W6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U1 </w:t>
            </w:r>
            <w:r>
              <w:rPr>
                <w:bCs/>
                <w:sz w:val="20"/>
                <w:szCs w:val="20"/>
              </w:rPr>
              <w:t>D.1/E.1.U4, K1A_U04, K1A_W08, K1A_W10, K1A_W12, K1A_W15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ształtowanie zdolności ruchowych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/>
            </w:pPr>
            <w:r>
              <w:rPr>
                <w:bCs/>
                <w:sz w:val="20"/>
                <w:szCs w:val="20"/>
              </w:rPr>
              <w:t xml:space="preserve">D.1/E.1.W2,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W6, D.1/E.1.K5, D.1/E.1.K8, </w:t>
            </w:r>
            <w:r>
              <w:rPr>
                <w:bCs/>
                <w:sz w:val="20"/>
                <w:szCs w:val="20"/>
              </w:rPr>
              <w:t xml:space="preserve"> C.W4,   D.1/E.1.W4, D.1/E.1.W6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U1 </w:t>
            </w:r>
            <w:r>
              <w:rPr>
                <w:bCs/>
                <w:sz w:val="20"/>
                <w:szCs w:val="20"/>
              </w:rPr>
              <w:t>D.1/E.1.U4, K1A_U04, K1A_W08, K1A_W10, K1A_W12, K1A_W15</w:t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ystematyka ćwiczeń i metodyka nauczania podstawowych elementów techniki specjalnej w ataku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.1.W4.SN,  C.W4.SN,   D.1/E.1.W2.SN,  D.1/E.1.W4, D.1/E.1.W6.SN, B.1.U3.SN B.1.U5.SN B.2.U1.SN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8, </w:t>
            </w:r>
            <w:r>
              <w:rPr>
                <w:sz w:val="20"/>
                <w:szCs w:val="20"/>
              </w:rPr>
              <w:t xml:space="preserve">B.2.K3., K1A_KO1, K1A_K09, D.1/E.1.K8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D.1/E.1.K3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D.1/E.1.K8</w:t>
            </w:r>
          </w:p>
        </w:tc>
      </w:tr>
      <w:tr>
        <w:trPr>
          <w:trHeight w:val="55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ystematyka ćwiczeń i metodyka nauczania podstawowych elementów techniki specjalnej w obronie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.1.W4.SN,  C.W4.SN,   D.1/E.1.W2.SN,  D.1/E.1.W4, D.1/E.1.W6.SN, B.1.U3.SN B.1.U5.SN B.2.U1.SN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8, </w:t>
            </w:r>
            <w:r>
              <w:rPr>
                <w:sz w:val="20"/>
                <w:szCs w:val="20"/>
              </w:rPr>
              <w:t xml:space="preserve">B.2.K3., K1A_KO1, K1A_K09, D.1/E.1.K8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D.1/E.1.K3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D.1/E.1.K8</w:t>
            </w:r>
          </w:p>
        </w:tc>
      </w:tr>
      <w:tr>
        <w:trPr>
          <w:trHeight w:val="1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odstawowymi zasadami i przepisami gry w piłkę ręczną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B.1.W4.SN, C.W4.SN, D.1/E.1.W2.SN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W4, </w:t>
            </w:r>
            <w:r>
              <w:rPr>
                <w:bCs/>
                <w:sz w:val="20"/>
                <w:szCs w:val="20"/>
              </w:rPr>
              <w:t xml:space="preserve">D.1/E.1.W5, K1A_W07, K1A_W14, B.2.U6, D.1/E.1.U7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11, </w:t>
            </w:r>
            <w:r>
              <w:rPr>
                <w:bCs/>
                <w:sz w:val="20"/>
                <w:szCs w:val="20"/>
              </w:rPr>
              <w:t xml:space="preserve">K1A_U06, C.U4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U9, </w:t>
            </w:r>
            <w:r>
              <w:rPr>
                <w:bCs/>
                <w:sz w:val="20"/>
                <w:szCs w:val="20"/>
              </w:rPr>
              <w:t xml:space="preserve">K1A_U14, 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ka techniki specjalnej: kozłowanie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U1, </w:t>
            </w:r>
            <w:r>
              <w:rPr>
                <w:bCs/>
                <w:sz w:val="20"/>
                <w:szCs w:val="20"/>
              </w:rPr>
              <w:t xml:space="preserve">D.1/E.1.U4, K1A_U04, B.1.U3.SN B.1.U5.SN B.2.U1.SN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8, </w:t>
            </w:r>
            <w:r>
              <w:rPr>
                <w:bCs/>
                <w:sz w:val="20"/>
                <w:szCs w:val="20"/>
              </w:rPr>
              <w:t xml:space="preserve">D.1/E.1.U10.SN, K1A_U05, K1A_U09, K1A_U13, </w:t>
            </w:r>
            <w:r>
              <w:rPr>
                <w:sz w:val="20"/>
                <w:szCs w:val="20"/>
              </w:rPr>
              <w:t xml:space="preserve">B.1.K2, </w:t>
            </w:r>
            <w:r>
              <w:rPr>
                <w:rFonts w:eastAsia="Calibri"/>
                <w:sz w:val="20"/>
                <w:szCs w:val="20"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a techniki specjalnej: chwyt 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U1, </w:t>
            </w:r>
            <w:r>
              <w:rPr>
                <w:bCs/>
                <w:sz w:val="20"/>
                <w:szCs w:val="20"/>
              </w:rPr>
              <w:t xml:space="preserve">D.1/E.1.U4, K1A_U04, B.1.U3.SN B.1.U5.SN B.2.U1.SN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8, </w:t>
            </w:r>
            <w:r>
              <w:rPr>
                <w:bCs/>
                <w:sz w:val="20"/>
                <w:szCs w:val="20"/>
              </w:rPr>
              <w:t xml:space="preserve">D.1/E.1.U10.SN, K1A_U05, K1A_U09, K1A_U13, </w:t>
            </w:r>
            <w:r>
              <w:rPr>
                <w:sz w:val="20"/>
                <w:szCs w:val="20"/>
              </w:rPr>
              <w:t xml:space="preserve">B.1.K2, </w:t>
            </w:r>
            <w:r>
              <w:rPr>
                <w:rFonts w:eastAsia="Calibri"/>
                <w:sz w:val="20"/>
                <w:szCs w:val="20"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a techniki specjalnej: rzut piłki. 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U1, </w:t>
            </w:r>
            <w:r>
              <w:rPr>
                <w:bCs/>
                <w:sz w:val="20"/>
                <w:szCs w:val="20"/>
              </w:rPr>
              <w:t xml:space="preserve">D.1/E.1.U4, K1A_U04, B.1.U3.SN B.1.U5.SN B.2.U1.SN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8, </w:t>
            </w:r>
            <w:r>
              <w:rPr>
                <w:bCs/>
                <w:sz w:val="20"/>
                <w:szCs w:val="20"/>
              </w:rPr>
              <w:t xml:space="preserve">D.1/E.1.U10.SN, K1A_U05, K1A_U09, K1A_U13, </w:t>
            </w:r>
            <w:r>
              <w:rPr>
                <w:sz w:val="20"/>
                <w:szCs w:val="20"/>
              </w:rPr>
              <w:t xml:space="preserve">B.1.K2., </w:t>
            </w:r>
            <w:r>
              <w:rPr>
                <w:rFonts w:eastAsia="Calibri"/>
                <w:sz w:val="20"/>
                <w:szCs w:val="20"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a techniki specjalnej: kontrola piłki 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U1, </w:t>
            </w:r>
            <w:r>
              <w:rPr>
                <w:bCs/>
                <w:sz w:val="20"/>
                <w:szCs w:val="20"/>
              </w:rPr>
              <w:t xml:space="preserve">D.1/E.1.U4, K1A_U04, B.1.U3.SN B.1.U5.SN B.2.U1.SN 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8, </w:t>
            </w:r>
            <w:r>
              <w:rPr>
                <w:bCs/>
                <w:sz w:val="20"/>
                <w:szCs w:val="20"/>
              </w:rPr>
              <w:t xml:space="preserve">D.1/E.1.U10.SN, K1A_U05, K1A_U09, K1A_U13, </w:t>
            </w:r>
            <w:r>
              <w:rPr>
                <w:sz w:val="20"/>
                <w:szCs w:val="20"/>
              </w:rPr>
              <w:t xml:space="preserve">B.1.K2, </w:t>
            </w:r>
            <w:r>
              <w:rPr>
                <w:rFonts w:eastAsia="Calibri"/>
                <w:sz w:val="20"/>
                <w:szCs w:val="20"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do prowadzenia zajęć pozalekcyjnych i rekreacyjnych. 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.2.U6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D.1/E.1.U2, </w:t>
            </w:r>
            <w:r>
              <w:rPr>
                <w:bCs/>
                <w:sz w:val="20"/>
                <w:szCs w:val="20"/>
              </w:rPr>
              <w:t xml:space="preserve">D.1/E.1.U7, K1A_U06, B.2.U6., D.1/E.1.U7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 xml:space="preserve">D.1/E.1.U11, </w:t>
            </w:r>
            <w:r>
              <w:rPr>
                <w:bCs/>
                <w:sz w:val="20"/>
                <w:szCs w:val="20"/>
              </w:rPr>
              <w:t xml:space="preserve">B.1.K2., </w:t>
            </w:r>
            <w:r>
              <w:rPr>
                <w:rFonts w:eastAsia="Calibri"/>
                <w:bCs/>
                <w:color w:val="000000"/>
                <w:sz w:val="20"/>
                <w:szCs w:val="20"/>
                <w:lang w:eastAsia="en-US"/>
              </w:rPr>
              <w:t>D.1/E.1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5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5"/>
      </w:tblGrid>
      <w:tr>
        <w:trPr>
          <w:trHeight w:val="113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0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i procentowe:</w:t>
            </w:r>
          </w:p>
          <w:p>
            <w:pPr>
              <w:pStyle w:val="Normal"/>
              <w:rPr/>
            </w:pPr>
            <w:r>
              <w:rPr/>
              <w:t>94% - 100% - 5,0 (bardzo dobry)</w:t>
            </w:r>
          </w:p>
          <w:p>
            <w:pPr>
              <w:pStyle w:val="Normal"/>
              <w:rPr/>
            </w:pPr>
            <w:r>
              <w:rPr/>
              <w:t>88% - 93% - 4,5 (dobry plus)</w:t>
            </w:r>
          </w:p>
          <w:p>
            <w:pPr>
              <w:pStyle w:val="Normal"/>
              <w:rPr/>
            </w:pPr>
            <w:r>
              <w:rPr/>
              <w:t>77% - 87% - 4,0 (dobry)</w:t>
            </w:r>
          </w:p>
          <w:p>
            <w:pPr>
              <w:pStyle w:val="Normal"/>
              <w:rPr/>
            </w:pPr>
            <w:r>
              <w:rPr/>
              <w:t>70% - 76% - 3,5 (dostateczny plus)</w:t>
            </w:r>
          </w:p>
          <w:p>
            <w:pPr>
              <w:pStyle w:val="Normal"/>
              <w:rPr/>
            </w:pPr>
            <w:r>
              <w:rPr/>
              <w:t>60% - 69% - 3,0 (dostateczny)</w:t>
            </w:r>
          </w:p>
          <w:p>
            <w:pPr>
              <w:pStyle w:val="Normal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rPr/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9"/>
      </w:tblGrid>
      <w:tr>
        <w:trPr>
          <w:trHeight w:val="112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1-Prezentacja multimedialna</w:t>
              <w:br/>
              <w:t>M2-Gry symulacyjne</w:t>
              <w:br/>
              <w:t>M3-Pokaz, objaśnienie, instruowanie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9" w:type="dxa"/>
        <w:jc w:val="left"/>
        <w:tblInd w:w="-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78"/>
      </w:tblGrid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349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worski J., Krawczyk A., Norkowski H., Piłka ręczna, Warszawa 198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eguła T., Piłka ręczna- lata doświadczeń, Warszawa 199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Paterka S., Mini piłka ręczna, Poznań 199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iaczuk J., Góralczyk M., Plażowa piłka ręczna. Poznaj przepisy gry, AWF Katowice 200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Paterka S., Nitka J., Gry i zabawy ruchowe w nauczaniu piłki ręcznej, Poznań 1987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rześniewski S., Piłka ręczna. Poradnik metodyczny, Warszawa 2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7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828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17:00Z</dcterms:created>
  <dc:creator>`</dc:creator>
  <dc:description/>
  <cp:keywords/>
  <dc:language>en-US</dc:language>
  <cp:lastModifiedBy>monikadelfin@o2.pl</cp:lastModifiedBy>
  <cp:lastPrinted>1995-11-21T17:41:00Z</cp:lastPrinted>
  <dcterms:modified xsi:type="dcterms:W3CDTF">2025-09-26T11:04:00Z</dcterms:modified>
  <cp:revision>4</cp:revision>
  <dc:subject/>
  <dc:title>Nazwa przedmiotu: Teoretyczne podstawy wychowania</dc:title>
</cp:coreProperties>
</file>